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708"/>
        <w:rPr/>
      </w:pPr>
      <w:r>
        <w:rPr/>
        <w:t>3.5.2.     Трафарет для составления описания изобретения на устройство</w:t>
      </w:r>
    </w:p>
    <w:p>
      <w:pPr>
        <w:pStyle w:val="Normal"/>
        <w:ind w:firstLine="204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МПК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rFonts w:cs="Times New Roman" w:ascii="Times New Roman" w:hAnsi="Times New Roman"/>
          <w:sz w:val="24"/>
          <w:szCs w:val="24"/>
        </w:rPr>
        <w:t>Название устройства</w:t>
      </w:r>
      <w:r>
        <w:rPr/>
        <w:t xml:space="preserve"> 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вание устройства должно быть кратким и точным. Название устройства, как правило, характеризует его назначение и излагается в единственном числе. Исключение составляют: названия, которые не употребляются в единственном числе.</w:t>
      </w:r>
    </w:p>
    <w:p>
      <w:pPr>
        <w:pStyle w:val="31"/>
        <w:ind w:left="283" w:firstLine="488"/>
        <w:rPr/>
      </w:pPr>
      <w:r>
        <w:rPr>
          <w:i/>
          <w:sz w:val="22"/>
          <w:szCs w:val="22"/>
        </w:rPr>
        <w:t>В названии не рекомендуется использовать личные имена, фамильярные наименования, аббревиатуры, товарные знаки и знаки обслуживания, рекламные, фирменные и иные специальные наименования, наименования мест происхождения товаров, слова «и т.д.» и аналогичные, которые не служат целям идентификации изобретения.</w:t>
      </w:r>
    </w:p>
    <w:p>
      <w:pPr>
        <w:pStyle w:val="Normal"/>
        <w:widowControl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[3] </w:t>
      </w:r>
      <w:r>
        <w:rPr>
          <w:rFonts w:cs="Times New Roman" w:ascii="Times New Roman" w:hAnsi="Times New Roman"/>
        </w:rPr>
        <w:t xml:space="preserve">Изобретение относится к    </w:t>
      </w:r>
    </w:p>
    <w:p>
      <w:pPr>
        <w:pStyle w:val="5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Указывается область применения устройства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u w:val="single"/>
        </w:rPr>
        <w:t>[</w:t>
      </w:r>
      <w:r>
        <w:rPr/>
        <w:t xml:space="preserve">4] в  частности к ... </w:t>
      </w:r>
      <w:r>
        <w:rPr>
          <w:i/>
          <w:sz w:val="22"/>
          <w:szCs w:val="22"/>
        </w:rPr>
        <w:t>Если таких областей несколько, указываются преимущественные</w:t>
      </w:r>
    </w:p>
    <w:p>
      <w:pPr>
        <w:pStyle w:val="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[5] Извест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именование известного устройства-аналога, библиографические данные источника информации. В разделе «Уровень техники» приводятся сведения об известных заявителю аналогах изобретения с выделением из них аналога, наиболее близкого к изобретению (прототипа).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/>
        <w:t>[6] который (ая, ое) содержит</w:t>
      </w:r>
      <w:r>
        <w:rPr>
          <w:sz w:val="28"/>
          <w:szCs w:val="28"/>
          <w:u w:val="single"/>
        </w:rPr>
        <w:t xml:space="preserve">  ... </w:t>
      </w:r>
      <w:r>
        <w:rPr>
          <w:i/>
          <w:sz w:val="22"/>
          <w:szCs w:val="22"/>
        </w:rPr>
        <w:t xml:space="preserve">В качестве </w:t>
      </w:r>
      <w:r>
        <w:rPr>
          <w:bCs/>
          <w:i/>
          <w:sz w:val="22"/>
          <w:szCs w:val="22"/>
        </w:rPr>
        <w:t>аналога</w:t>
      </w:r>
      <w:r>
        <w:rPr>
          <w:i/>
          <w:sz w:val="22"/>
          <w:szCs w:val="22"/>
        </w:rPr>
        <w:t xml:space="preserve"> изобретения указывается средство того же назначения, известное из сведений, ставших общедоступными до даты приоритета изобретения. При описании каждого из аналогов непосредственно в тексте приводятся библиографические данные источника информации, в котором он раскрыт, признаки аналога с указанием тех из них, которые совпадают с существенными признаками заявляемого изобретения, а также указываются известные заявителю причины, препятствующие получению технического результата, который обеспечивается изобретением. В данном разделе подробно раскрывается задача, на решение которой направлено заявляемое изобретение, с указанием обеспечиваемого им технического результата (см. п. 10.7.4.3 (1.2) Регламента).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Перечислить детали и механизмы, из которых состоит описываемое устройство-аналог, с описанием их геометрических форм, взаимного расположения и взаимосвязи, а также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ала деталей; указать признаки аналога, совпадающие с существенным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наками заявленного изобретения.</w:t>
      </w:r>
    </w:p>
    <w:p>
      <w:pPr>
        <w:pStyle w:val="Normal"/>
        <w:widowControl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lang w:val="en-US"/>
        </w:rPr>
        <w:t xml:space="preserve">[7] </w:t>
      </w:r>
      <w:r>
        <w:rPr/>
        <w:t>Недостатком этого устройства являетс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Перечислить те конкретные недостатки, устранение которых является задачей данного изобретения,  указать причины, препятствующие получению требуемого технического результата.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[8] Также известен (на, но)</w:t>
      </w:r>
      <w:r>
        <w:rPr>
          <w:sz w:val="28"/>
          <w:szCs w:val="28"/>
        </w:rPr>
        <w:t xml:space="preserve"> </w:t>
      </w:r>
      <w:r>
        <w:rPr>
          <w:i/>
          <w:sz w:val="22"/>
          <w:szCs w:val="22"/>
        </w:rPr>
        <w:t>Наименование второго известного устройства-аналога, библиографические данные источника информации, в котором он раскрыт.</w:t>
      </w:r>
    </w:p>
    <w:p>
      <w:pPr>
        <w:pStyle w:val="TextBody"/>
        <w:rPr/>
      </w:pPr>
      <w:r>
        <w:rPr/>
        <w:t xml:space="preserve">[9] который </w:t>
      </w:r>
      <w:r>
        <w:rPr>
          <w:lang w:val="ru-RU"/>
        </w:rPr>
        <w:t>(</w:t>
      </w:r>
      <w:r>
        <w:rPr/>
        <w:t xml:space="preserve">ая, ое) содержит </w:t>
      </w:r>
      <w:r>
        <w:rPr>
          <w:lang w:val="ru-RU"/>
        </w:rPr>
        <w:t xml:space="preserve">... </w:t>
      </w:r>
      <w:r>
        <w:rPr>
          <w:sz w:val="18"/>
          <w:szCs w:val="18"/>
        </w:rPr>
        <w:t xml:space="preserve"> </w:t>
      </w:r>
      <w:r>
        <w:rPr>
          <w:i/>
        </w:rPr>
        <w:t>Перечислить детали и механизмы, из которых состоит описываемое устройство-аналог, описать их геометрическую форму, взаимное расположение и взаимосвязи,</w:t>
      </w:r>
      <w:r>
        <w:rPr>
          <w:i/>
          <w:lang w:val="ru-RU"/>
        </w:rPr>
        <w:t xml:space="preserve"> </w:t>
      </w:r>
      <w:r>
        <w:rPr>
          <w:i/>
        </w:rPr>
        <w:t>а также материал деталей; указать признаки аналога, совпадающие с</w:t>
      </w:r>
      <w:r>
        <w:rPr>
          <w:i/>
          <w:lang w:val="ru-RU"/>
        </w:rPr>
        <w:t xml:space="preserve"> </w:t>
      </w:r>
      <w:r>
        <w:rPr>
          <w:i/>
        </w:rPr>
        <w:t>существенными признаками заявляемого изобретения.</w:t>
      </w:r>
    </w:p>
    <w:p>
      <w:pPr>
        <w:pStyle w:val="Normal"/>
        <w:widowControl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left"/>
        <w:rPr/>
      </w:pPr>
      <w:r>
        <w:rPr>
          <w:rFonts w:cs="Times New Roman" w:ascii="Times New Roman" w:hAnsi="Times New Roman"/>
        </w:rPr>
        <w:t xml:space="preserve">[10] К недостаткам данного устройства-аналога относятся ... </w:t>
      </w:r>
      <w:r>
        <w:rPr>
          <w:rFonts w:cs="Times New Roman" w:ascii="Times New Roman" w:hAnsi="Times New Roman"/>
          <w:i/>
          <w:sz w:val="22"/>
          <w:szCs w:val="22"/>
        </w:rPr>
        <w:t>Перечислить  те конкретные недостатки,  которые полностью или частично устраняются предложенным решением; указать причины, препятствующие получению требуемого технического результат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widowControl w:val="false"/>
        <w:rPr/>
      </w:pPr>
      <w:r>
        <w:rPr/>
        <w:t>[11] В качестве ближайшего аналога (прототипа) выбран (а, о</w:t>
      </w:r>
      <w:r>
        <w:rPr>
          <w:b/>
          <w:bCs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2"/>
          <w:szCs w:val="22"/>
        </w:rPr>
        <w:t>Название известного устройства-прототипа, библиографические данные источника информации, в котором он раскрыт.</w:t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rPr/>
      </w:pPr>
      <w:r>
        <w:rPr/>
        <w:t xml:space="preserve">[12] состоящий .... </w:t>
      </w:r>
      <w:r>
        <w:rPr>
          <w:i/>
          <w:sz w:val="22"/>
          <w:szCs w:val="22"/>
        </w:rPr>
        <w:t>Перечислить детали и механизмы, из которых состоит устройство-прототип,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описать их геометрическую форму, взаимное расположение, взаимосвязи, а также материал деталей; указать признаки аналога, совпадающие с существенными признаками заявляемого изобретения.</w:t>
      </w:r>
    </w:p>
    <w:p>
      <w:pPr>
        <w:pStyle w:val="Normal"/>
        <w:widowControl w:val="false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  <w:t>таблиц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[13] К недостаткам этого устройства-прототипа относятся</w:t>
      </w:r>
      <w:r>
        <w:rPr>
          <w:sz w:val="28"/>
          <w:szCs w:val="28"/>
        </w:rPr>
        <w:t xml:space="preserve">  ... </w:t>
      </w:r>
      <w:r>
        <w:rPr/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Перечислить те конкретные недостатки прототипа, на устранение которых направлено предложенное автором (ами) техническое решение, указать причины, препятствующие получению требуемого технического результата.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lang w:val="en-US"/>
        </w:rPr>
        <w:t xml:space="preserve">[14] </w:t>
      </w:r>
      <w:r>
        <w:rPr/>
        <w:t>Техническим результатом изобретения являетс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азывается технический результат, который может быть получен при осуществлении изобретения. Технический результат представляет собой характеристику эффекта, явления, свойства и т.п., объективно проявляющихся при использовании устройства.</w:t>
      </w:r>
    </w:p>
    <w:p>
      <w:pPr>
        <w:pStyle w:val="31"/>
        <w:ind w:left="0" w:hanging="0"/>
        <w:rPr/>
      </w:pPr>
      <w:r>
        <w:rPr>
          <w:i/>
          <w:sz w:val="22"/>
          <w:szCs w:val="22"/>
        </w:rPr>
        <w:t xml:space="preserve">Технический результат может выражаться, в частности, в снижении (повышении) коэффициента трения; в предотвращении заклинивания; снижении вибрации; в улучшении кровоснабжения органа; локализации действия лекарственного препарата, снижении его токсичности; в устранении дефектов структуры литья; в улучшении контакта рабочего органа со средой;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уменьшении искажения формы сигнала; в снижении просачивания жидкости; в улучшении смачиваемости; в предотвращении растрескивания; повышении иммуногенности вакцины; повышении устойчивости растения к фитопатогенам; получении антител с определенной направленностью; повышении быстродействия или уменьшении требуемого объема оперативной памяти компьютера.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[15] Поставленная задача решается благодаря тому, что в ... </w:t>
      </w:r>
      <w:r>
        <w:rPr>
          <w:i/>
          <w:sz w:val="22"/>
          <w:szCs w:val="22"/>
        </w:rPr>
        <w:t>Этот раздел описания изобретения называется «Раскрытие изобретения». Он содержит сведения, раскрывающие сущность изобретения. Название устройства — ближайшего аналога (прототипа).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/>
      </w:pPr>
      <w:r>
        <w:rPr/>
        <w:t xml:space="preserve">[16] содержащем ... </w:t>
      </w:r>
      <w:r>
        <w:rPr>
          <w:i/>
          <w:sz w:val="22"/>
          <w:szCs w:val="22"/>
        </w:rPr>
        <w:t>Перечислить общие для прототипа и предлагаемого устройства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детали (механизмы или узлы) и существенные, характеризующие их признаки из первого пункта формулы изобретения.</w:t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  <w:t xml:space="preserve">[17] Предусмотрен (ы, о) следующ (ие, ее) отличи (я, е) ... </w:t>
      </w:r>
      <w:r>
        <w:rPr>
          <w:i/>
          <w:sz w:val="22"/>
          <w:szCs w:val="22"/>
        </w:rPr>
        <w:t>Перечислить отличительные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признаки предложенного технического решения по сравнению с прототипом из первого пункта формулы изобретени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[18] Кроме того, предложенн (ый, ая, ое) ... </w:t>
      </w:r>
      <w:r>
        <w:rPr>
          <w:sz w:val="20"/>
          <w:szCs w:val="20"/>
        </w:rPr>
        <w:t>Наименование предложенного устройств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 xml:space="preserve">[19] отличается ... </w:t>
      </w:r>
      <w:r>
        <w:rPr>
          <w:i/>
          <w:sz w:val="22"/>
          <w:szCs w:val="22"/>
        </w:rPr>
        <w:t xml:space="preserve">перечень отличительных признаков, указанных в п. 2 и последующих независимых пунктах формулы. Объяснить, за счет чего достигается технический результат. </w:t>
      </w:r>
    </w:p>
    <w:p>
      <w:pPr>
        <w:pStyle w:val="Normal"/>
        <w:widowControl w:val="false"/>
        <w:jc w:val="both"/>
        <w:rPr>
          <w:rFonts w:eastAsia="Times-Roman;MS Gothic"/>
          <w:i/>
          <w:i/>
          <w:sz w:val="22"/>
          <w:szCs w:val="22"/>
        </w:rPr>
      </w:pPr>
      <w:r>
        <w:rPr>
          <w:rFonts w:eastAsia="Times-Roman;MS Gothic"/>
          <w:i/>
          <w:sz w:val="22"/>
          <w:szCs w:val="22"/>
        </w:rPr>
        <w:t>Затем приводятся все существенные признаки (</w:t>
      </w:r>
      <w:r>
        <w:rPr>
          <w:i/>
          <w:sz w:val="22"/>
          <w:szCs w:val="22"/>
        </w:rPr>
        <w:t>признаки относятся к существенным, если они влияют на возможность получения технического результата, т. е. находятся в причинно-следственной связи с указанным результатом</w:t>
      </w:r>
      <w:r>
        <w:rPr>
          <w:rFonts w:eastAsia="Times-Roman;MS Gothic"/>
          <w:i/>
          <w:sz w:val="22"/>
          <w:szCs w:val="22"/>
        </w:rPr>
        <w:t>), включенные в формулу изобретения. Их необходимо разъяснить эксперту подробно. Сначала надо наполнить содержанием каждое понятие, определение, обобщение, дать функциональную характеристику признаков, которые включены в формулу изобретения. Затем показать причинно-следственную связь между совокупностью существенных признаков и достигаемым техническим результатом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личие причинно-следственной связи между совокупностью существенных признаков заявляемого объекта и достигаемым техническим  результатом показано в табл.1 (можно без таблицы, тогда  фразу необходимо начать с предложения «Между совокупностью существенных признаков заявляемого объекта и достигаемым техническим результатом существует причинно-следственная связь, а именно...»).</w:t>
      </w:r>
    </w:p>
    <w:p>
      <w:pPr>
        <w:pStyle w:val="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p>
      <w:pPr>
        <w:pStyle w:val="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чинно-следственная связь между совокупностью </w:t>
      </w:r>
    </w:p>
    <w:p>
      <w:pPr>
        <w:pStyle w:val="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щественных признаков заявляемого объекта и достигаемым </w:t>
      </w:r>
    </w:p>
    <w:p>
      <w:pPr>
        <w:pStyle w:val="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м результатом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i/>
        </w:rPr>
        <w:t>В таблице (в разделе) необходимо указать все известные заявителю виды технического результата, получение которых обеспечивает данное изобретение, в том числе в частных случаях или при особых условиях его использования.</w:t>
      </w:r>
    </w:p>
    <w:p>
      <w:pPr>
        <w:pStyle w:val="23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rPr/>
      </w:pPr>
      <w:r>
        <w:rPr/>
        <w:t>[20] Изобретение позволяет</w:t>
      </w:r>
      <w:r>
        <w:rPr>
          <w:sz w:val="28"/>
          <w:szCs w:val="28"/>
        </w:rPr>
        <w:t xml:space="preserve"> ... 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Фактические преимущества перед прототипом</w:t>
      </w:r>
      <w:r>
        <w:rPr>
          <w:sz w:val="20"/>
          <w:szCs w:val="20"/>
        </w:rPr>
        <w:t>.</w:t>
      </w:r>
    </w:p>
    <w:p>
      <w:pPr>
        <w:pStyle w:val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21] Техническая сущность и принцип действия предложенного устройства поясняются чертежом, на котором:</w:t>
      </w:r>
    </w:p>
    <w:p>
      <w:pPr>
        <w:pStyle w:val="Normal"/>
        <w:widowControl w:val="false"/>
        <w:ind w:firstLine="720"/>
        <w:jc w:val="center"/>
        <w:rPr/>
      </w:pPr>
      <w:r>
        <w:rPr/>
        <w:t>Фиг. 1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(пояснение, что изображено на фиг. 1)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/>
        <w:t>Фиг. 2</w:t>
      </w:r>
      <w:r>
        <w:rPr>
          <w:sz w:val="28"/>
          <w:szCs w:val="28"/>
        </w:rPr>
        <w:t xml:space="preserve"> __________________________________________________ 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пояснение, что изображено на фиг. 2)</w:t>
      </w:r>
    </w:p>
    <w:p>
      <w:pPr>
        <w:pStyle w:val="Normal"/>
        <w:widowControl w:val="false"/>
        <w:ind w:firstLine="1260"/>
        <w:rPr/>
      </w:pPr>
      <w:r>
        <w:rPr/>
        <w:t>Фиг. 3 ________________________________________________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пояснение, что изображено на фиг. 3)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>В этом разделе описания приводится перечень фигур с краткими пояснениями того, что изображено на каждой из них. Если представлены иные графические материалы, поясняющие сущность изобретения, они также указываются в перечне и приводится краткое пояснение их содержания. В правом верхнем углу каждого листа графических материалов указывается название изобретения, в правом нижнем углу — фамилия(ии) и инициалы автора(ов) изобретения, Если представлены иные материалы, поясняющие сущность изобретения, приводится краткое пояснение их содержания.</w:t>
      </w:r>
    </w:p>
    <w:p>
      <w:pPr>
        <w:pStyle w:val="Normal"/>
        <w:widowControl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/>
      </w:pPr>
      <w:r>
        <w:rPr>
          <w:bCs/>
          <w:sz w:val="24"/>
          <w:szCs w:val="24"/>
        </w:rPr>
        <w:t>[22] Возможность осуществления заявляемого изобретения</w:t>
      </w:r>
      <w:r>
        <w:rPr>
          <w:b/>
        </w:rPr>
        <w:t xml:space="preserve"> показана на примера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этом разделе показывается, как может быть осуществлено изобретение с реализацией указанного заявителем назначения, предпочтительно путем приведения примеров и со ссылками на чертежи или иные графические материалы, если они имеются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Для изобретения, сущность которого характеризуется с использованием признака, выраженного общим понятием, в частности представленного на уровне функционального обобщения, описывается средство для реализации такого признака или методы его получения либо указывается на известность такого средства или методов его получения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Для изобретения, характеризующегося использованием неизвестного из уровня техники средства (устройства, вещества, штамма микроорганизма и т.д.), приводятся сведения, достаточные для получения этого средств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 данном разделе приводятся также сведения, подтверждающие возможность получения при осуществлении изобретения того технического результата, который указан в разделе описания «Раскрытие изобретения». В качестве таких сведений приводятся объективные данные, например данные, полученные в результате проведения эксперимента, испытаний или оценок, принятых в той области техники, к которой относится заявленное изобретение или теоретические обоснования, основанные на научных знаниях. При использовании для характеристики изобретения количественных признаков, выраженных в виде интервала значений, показывается возможность получения технического результата во всем этом интервале. Если несколько признаков изобретения выражены в виде альтернативы, показывается возможность получения технического результата при различных сочетаниях характеристик таких признаков.</w:t>
      </w:r>
    </w:p>
    <w:p>
      <w:pPr>
        <w:pStyle w:val="Normal"/>
        <w:widowControl w:val="false"/>
        <w:ind w:left="567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[23] Предложенное  ... </w:t>
      </w:r>
      <w:r>
        <w:rPr>
          <w:i/>
          <w:sz w:val="22"/>
          <w:szCs w:val="22"/>
        </w:rPr>
        <w:t>наименование предложенного устройства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[24] состоит из</w:t>
      </w:r>
      <w:r>
        <w:rPr>
          <w:sz w:val="28"/>
          <w:szCs w:val="28"/>
        </w:rPr>
        <w:t xml:space="preserve"> ... </w:t>
      </w:r>
      <w:r>
        <w:rPr>
          <w:i/>
          <w:sz w:val="22"/>
          <w:szCs w:val="22"/>
        </w:rPr>
        <w:t>описать устройство в статическом состоянииперечислить все без исключения конструктивные элементы: 1) сборочные единицы типа узлов, механизмов, средств специального назначения, состоящих из нескольких деталей, без указания их конструктивного выполнения и нумерации; 2) детали самостоятельные с их нумерацией в возрастающем порядке по мере упоминаний в перечислении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25] Перечисленные выше конструктивные элементы выполнены следующим образом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                                       </w:t>
      </w:r>
      <w:r>
        <w:rPr>
          <w:i/>
          <w:sz w:val="22"/>
          <w:szCs w:val="22"/>
        </w:rPr>
        <w:t>описать, из каких деталей состоит каждая из перечисленных сборочных единиц (в статическом состоянии) с нумерацией каждой детали, изображенной на чертеже, в порядке возрастания номеров с учетом нумерации в перечислении в предыдущем абзаце; описать геометрическую форму каждой детали (как входящей в сборочную единицу, так и самостоятельной); при наличии в детали совмещенных составных элементов типа отверстий, канавок, выступов, полостей, щелей, резьбы, нарифлений, перфораций и т.п. давать их название (c присвоением номера позиции, если они изображены на чертежах), описать форму и место их расположения в детали; если отличием предложенного устройства являются соотношение размеров детали или деталей, количественные показатели конструкции детали (например, угол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наклона, эксцентриситет, величина зазора, шаг, диаметр и т. п.), то следует их описать в пределах от нижнего значения до верхнего значения с подробным обоснованием этих предельных значений; если особенностью устройства является изготовление детали или сборочной единицы из особого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ала, то следует описать рекомендации на этот счет; следует привести описание взаимного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ложения сборочных единиц и деталей, а также деталей в пределах сборочной единицы, охарактеризовать взаимосвязь между конструктивными элементами, показав возможность перемещения одной относительно другой; при каждом последующем после присвоения номера упоминании детали надоприводить ее номер. При наличии нескольких вариантов предложенного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устройства следует описать после завершения описания его основноговарианта эти варианты в виде характеристики их конструктивных отличий от основного варианта)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ле описания устройства в статическом состоянии описывается действие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работа) или способ использования устройства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/>
        <w:t>[26] Описанным выше</w:t>
      </w:r>
      <w:r>
        <w:rPr>
          <w:sz w:val="28"/>
          <w:szCs w:val="28"/>
        </w:rPr>
        <w:t xml:space="preserve"> ... </w:t>
      </w:r>
      <w:r>
        <w:rPr>
          <w:i/>
          <w:sz w:val="22"/>
          <w:szCs w:val="22"/>
        </w:rPr>
        <w:t>название предложенного автором устрой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  <w:t>[27] пользуются следующим образом</w:t>
      </w:r>
      <w:r>
        <w:rPr>
          <w:sz w:val="28"/>
          <w:szCs w:val="28"/>
        </w:rPr>
        <w:t xml:space="preserve">: </w:t>
      </w:r>
      <w:r>
        <w:rPr>
          <w:i/>
          <w:sz w:val="22"/>
          <w:szCs w:val="22"/>
        </w:rPr>
        <w:t>следует подробно описать порядок подготовки предложенного устройства к эксплуатации и пользования предложенным устройством с указанием технологических операций в той последовательности, в какой они осуществляются в устройстве, и условий их осуществления, исходного сырья, материалов и инструментов для осуществления операций; при этом также следует описать взаимодействие сборочных единиц и (или) деталей с приведением их номеров позиций, характер взаимодействия на предмет труда или исходный материал и претерпеваемые последними изменения; при необходимости приводятся эпюры, временные диаграммы, фотографии т.д.)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ФОРМУЛА </w:t>
      </w:r>
      <w:r>
        <w:rPr>
          <w:b/>
          <w:bCs/>
          <w:spacing w:val="50"/>
        </w:rPr>
        <w:t>ИЗОБРЕТЕНИЯ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наименование предложенного устройства — так, как показано в заголовке к описанию изобретения)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[28] содержащ (ий, ее, ая) ... </w:t>
      </w:r>
      <w:r>
        <w:rPr>
          <w:i/>
          <w:sz w:val="22"/>
          <w:szCs w:val="22"/>
        </w:rPr>
        <w:t>перечень деталей, содержащихся как в прототипе, так и в предложенном устройстве, а также других существенных конструктивных признаков, общих для прототипа и предложенного устройства — в статическом состояни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[29] отличающ (ий, ее, ая) ся тем, что 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перечень существенных отличительных признаков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right"/>
      <w:outlineLvl w:val="0"/>
    </w:pPr>
    <w:rPr>
      <w:rFonts w:ascii="a_Timer;Times New Roman" w:hAnsi="a_Timer;Times New Roman" w:cs="a_Timer;Times New Roma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_Timer;Times New Roman" w:hAnsi="a_Timer;Times New Roman" w:cs="a_Timer;Times New Roman"/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right"/>
      <w:outlineLvl w:val="2"/>
    </w:pPr>
    <w:rPr>
      <w:rFonts w:ascii="Arial" w:hAnsi="Arial" w:cs="Arial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720"/>
      <w:jc w:val="right"/>
      <w:outlineLvl w:val="3"/>
    </w:pPr>
    <w:rPr>
      <w:rFonts w:ascii="Arial" w:hAnsi="Arial"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rFonts w:ascii="Arial" w:hAnsi="Arial" w:cs="Arial"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jc w:val="center"/>
      <w:outlineLvl w:val="7"/>
    </w:pPr>
    <w:rPr>
      <w:rFonts w:ascii="Arial" w:hAnsi="Arial" w:cs="Arial"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05:00Z</dcterms:created>
  <dc:creator>user</dc:creator>
  <dc:description/>
  <cp:keywords/>
  <dc:language>en-US</dc:language>
  <cp:lastModifiedBy>NB_Asus</cp:lastModifiedBy>
  <cp:lastPrinted>2019-09-15T20:41:00Z</cp:lastPrinted>
  <dcterms:modified xsi:type="dcterms:W3CDTF">2019-09-15T17:43:00Z</dcterms:modified>
  <cp:revision>5</cp:revision>
  <dc:subject/>
  <dc:title>3</dc:title>
</cp:coreProperties>
</file>